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29.12.2017__года № __951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3420" w:hanging="0"/>
        <w:jc w:val="both"/>
        <w:rPr>
          <w:bCs/>
        </w:rPr>
      </w:pPr>
      <w:r>
        <w:rPr/>
        <w:t>О закрытии филиала муниципального бюджетного учреждения «Мглинская межпоселенческая централизованная клубная система»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аспоряжением Министерства культуры Российской Федерации от 29 апреля 2016 года № Р-547 «О  методических рекомендациях субъектам Российской Федерации и органам  местного самоуправления  по развитию сети организаций культуры и обеспеченности населения услугами организаций культуры», постановлением администрации Мглинского района от 31 мая 2011 года № 509 «Об утверждении Порядка создания, реорганизации, изменения типа и ликвидации муниципальных учреждений Мглинского района, а также утверждение уставов муниципальных учреждений Мглинского района и внесении в них изменений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    Закрыть с 01.01.2018 года: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 xml:space="preserve">Великодубровский   сельский клуб – филиал Муниципального бюджетного учреждения  «Мглинская  межпоселенческая  централизованная клубная  система».                                  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2. Директору МБУ Мглинская МЦКС (Казаковой Л.М.) внести соответствующие изменения в Устав </w:t>
      </w:r>
      <w:r>
        <w:rPr/>
        <w:t>муниципального бюджетного учреждения «Мглинская межпоселенческая централизованная  клубная система».</w:t>
      </w:r>
    </w:p>
    <w:p>
      <w:pPr>
        <w:pStyle w:val="Normal"/>
        <w:ind w:firstLine="540"/>
        <w:jc w:val="both"/>
        <w:rPr>
          <w:bCs/>
        </w:rPr>
      </w:pPr>
      <w:r>
        <w:rPr/>
        <w:t>3. Настоящее постановление разместить на официальном сайте администрации</w:t>
      </w:r>
      <w:r>
        <w:rPr>
          <w:bCs/>
        </w:rPr>
        <w:t xml:space="preserve"> </w:t>
      </w:r>
      <w:r>
        <w:rPr/>
        <w:t xml:space="preserve">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/>
      </w:pPr>
      <w:r>
        <w:rPr/>
        <w:t>4.   Контроль за  выполнением   постановления возложить на заместителя главы администрации 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района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Жогина В.П.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л.2-14-41                                             Направить:    1. В дело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2. Жогиной В.П.</w:t>
      </w:r>
    </w:p>
    <w:p>
      <w:pPr>
        <w:pStyle w:val="Normal"/>
        <w:ind w:right="-36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3. Финансовый отдел</w:t>
      </w:r>
    </w:p>
    <w:p>
      <w:pPr>
        <w:pStyle w:val="Normal"/>
        <w:ind w:right="-365" w:firstLine="72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4. Отдел культур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5. Отдел экономики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6.Комитет по имуществу</w:t>
      </w:r>
    </w:p>
    <w:p>
      <w:pPr>
        <w:pStyle w:val="Normal"/>
        <w:tabs>
          <w:tab w:val="clear" w:pos="708"/>
          <w:tab w:val="left" w:pos="5520" w:leader="none"/>
        </w:tabs>
        <w:ind w:hanging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7.МБУ  Мглинская МЦК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района                                                                          Л.И.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правового отдела                                                                 Н.А. Гриб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управляющий  делами)                                                                          А.В.Полоник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40:00Z</dcterms:created>
  <dc:creator>User</dc:creator>
  <dc:description/>
  <cp:keywords/>
  <dc:language>en-US</dc:language>
  <cp:lastModifiedBy>Makar</cp:lastModifiedBy>
  <cp:lastPrinted>2018-02-15T15:50:00Z</cp:lastPrinted>
  <dcterms:modified xsi:type="dcterms:W3CDTF">2018-03-12T08:08:00Z</dcterms:modified>
  <cp:revision>5</cp:revision>
  <dc:subject/>
  <dc:title>РОССИЙСКАЯ   ФЕДЕРАЦИЯ</dc:title>
</cp:coreProperties>
</file>